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5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.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движется равноускоренно без начальной скорости. За какой промежуток времени это тело пройдет пятый метр своего пути, если первый метр оно проходит за 2 секун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 дано, введены обозначения l=1м,а - ускорение...............1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а общая формула для пути при равноускоренном движ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01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1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=0м/с, так как тело начинает движение, тогда формула пути будет выглядеть так</w:t>
      </w:r>
      <w:r>
        <w:rPr/>
        <w:drawing>
          <wp:inline distT="0" distB="0" distL="0" distR="0">
            <wp:extent cx="58039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2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но время, за которое проходит тело первый метр своего пути </w:t>
      </w:r>
      <w:r>
        <w:rPr/>
        <w:drawing>
          <wp:inline distT="0" distB="0" distL="0" distR="0">
            <wp:extent cx="56134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1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дено время за n метров </w:t>
      </w:r>
      <w:r>
        <w:rPr/>
        <w:drawing>
          <wp:inline distT="0" distB="0" distL="0" distR="0">
            <wp:extent cx="73342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1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ено время, за которое тело проходит n-й метр пути</w:t>
      </w:r>
    </w:p>
    <w:p>
      <w:pPr>
        <w:pStyle w:val="Normal"/>
        <w:rPr/>
      </w:pPr>
      <w:r>
        <w:rPr/>
        <w:drawing>
          <wp:inline distT="0" distB="0" distL="0" distR="0">
            <wp:extent cx="5152390" cy="47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...3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еланы вычисления и получен правильный ответ 0,47 секунд.....1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лориметре с некоторым количеством воды находится электронагреватель постоянной мощности. Если включить нагреватель в сеть, а в калориметр добавлять воду с температурой 0 °С со скоростью 1  г/с, то установившаяся температура воды в калориметре будет равна 50°С. Какая температура установится в калориметре, если в него вместо воды добавлять лед с температурой 0 °С со скоростью 0,5 г/с? Теплообменом калориметра с окружающей средой пренебречь. Удельная теплоемкость воды равна 4,2 </w:t>
      </w:r>
      <w:r>
        <w:rPr/>
        <w:drawing>
          <wp:inline distT="0" distB="0" distL="0" distR="0">
            <wp:extent cx="41910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удельная теплота плавления льда -  335кДж/к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но количество теплоты, которое получает вода от нагревателя в установившимся режиме – за 1секунду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 = 1 г воды нагревается на 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 = 50</w:t>
      </w:r>
      <w:r>
        <w:rPr/>
        <w:drawing>
          <wp:inline distT="0" distB="0" distL="0" distR="0">
            <wp:extent cx="666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3" t="-151" r="-5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Δ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4200·50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=210Дж………………………………3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нагревателя равна 210Дж…………………………..1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температура в калориметре во втором случа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при той же мощности нагревателя за 1 секунду количество теплоты 210 Дж будет тратиться на пл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0,5г льда и нагревание получившейся при этом воды от 0°С до темп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……1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на формула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Δ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λ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……………………….2б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ой формулы выражена темп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2: </w:t>
      </w:r>
      <w:r>
        <w:rPr/>
        <w:drawing>
          <wp:inline distT="0" distB="0" distL="0" distR="0">
            <wp:extent cx="11906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……2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 ответ………………………………………………..1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ый вратарь, ловя мяч, расслабляет руки и слегка подается назад вместе с мячом. Зачем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деланы следующие поясн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яя руки и подаваясь назад, вратарь увеличивает время взаимодействия с мячом и тем самым ослабляет силу удара. Неопытный игрок, наоборот, напрягает руки и тем самым увеличивает силу удара, рискуя при этом упустить мяч.................................................10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толку движущегося лифта подвешена гиря масс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кг. К этой гире привязана вторая гиря масс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кг. Найти натяжени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ерхней нити, если натяжение между гирям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 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 правильно Дано, сделан правильный пояснительный чертеж, записано, что натяжение между гирями, действующие на верхнюю и нижнюю гири, равны по величине и противоположны по направлению………1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жнюю гирю действует сила тяжести(вниз) и сила натяжения нити Т1(вверх), которые заставляют двигаться с некоторым ускорением а. Записан второй закон Ньютона для нижней гири в проекции на ось ОУ, направленную вертикально ввер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…………………………….3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о ускорение а:</w:t>
      </w:r>
    </w:p>
    <w:p>
      <w:pPr>
        <w:pStyle w:val="Normal"/>
        <w:rPr/>
      </w:pPr>
      <w:r>
        <w:rPr/>
        <w:drawing>
          <wp:inline distT="0" distB="0" distL="0" distR="0">
            <wp:extent cx="8763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………………………1б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ан второй закон Ньютона для верхней гири в проекции на ось О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………………………………3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жена </w:t>
      </w:r>
      <w:r>
        <w:rPr/>
        <w:drawing>
          <wp:inline distT="0" distB="0" distL="0" distR="0">
            <wp:extent cx="11430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………………………1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ено Т2=15Н……………………….1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Замещающий текст"/>
    <w:basedOn w:val="1"/>
    <w:qFormat/>
    <w:rPr>
      <w:color w:val="808080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8:00Z</dcterms:created>
  <dc:creator>шен</dc:creator>
  <dc:description/>
  <cp:keywords/>
  <dc:language>en-US</dc:language>
  <cp:lastModifiedBy>Надежда Валентиновна Медведева</cp:lastModifiedBy>
  <dcterms:modified xsi:type="dcterms:W3CDTF">2015-09-09T06:58:00Z</dcterms:modified>
  <cp:revision>2</cp:revision>
  <dc:subject/>
  <dc:title>Решение:</dc:title>
</cp:coreProperties>
</file>